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646114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5466278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